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4043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0</wp:posOffset>
                </wp:positionH>
                <wp:positionV relativeFrom="paragraph">
                  <wp:posOffset>1485900</wp:posOffset>
                </wp:positionV>
                <wp:extent cx="160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W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17pt;mso-position-vertical-relative:text;margin-left: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W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182880</wp:posOffset>
                </wp:positionV>
                <wp:extent cx="3154680" cy="5303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530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The main character and another are usually off by themselves in a quiet serious moment, and the wiser ﬁgure shares his wisdom or advice in an effort to help the main character with a problem or a dec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417.6pt;mso-wrap-distance-left:9.05pt;mso-wrap-distance-right:9.05pt;mso-wrap-distance-top:0pt;mso-wrap-distance-bottom:0pt;margin-top:14.4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The main character and another are usually off by themselves in a quiet serious moment, and the wiser ﬁgure shares his wisdom or advice in an effort to help the main character with a problem or a 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>What is the life lesson, and how might it affect the character?</w:t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ind w:firstLine="72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  <w:u w:val="single"/>
        </w:rPr>
        <w:t>Might clue us in on</w:t>
      </w:r>
      <w:r>
        <w:rPr>
          <w:rFonts w:cs="Arial Black" w:ascii="Arial Black" w:hAnsi="Arial Black"/>
          <w:sz w:val="40"/>
          <w:szCs w:val="40"/>
        </w:rPr>
        <w:t>: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Relationship between character</w:t>
      </w:r>
    </w:p>
    <w:p>
      <w:pPr>
        <w:pStyle w:val="Normal"/>
        <w:ind w:left="1088" w:firstLine="352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and plo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Internal conflic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heme</w:t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8"/>
        </w:tabs>
        <w:ind w:left="14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1:00Z</dcterms:created>
  <dc:creator>Kelly Fox</dc:creator>
  <dc:description/>
  <cp:keywords/>
  <dc:language>en-US</dc:language>
  <cp:lastModifiedBy>kelly.fox</cp:lastModifiedBy>
  <cp:lastPrinted>2013-03-07T12:08:00Z</cp:lastPrinted>
  <dcterms:modified xsi:type="dcterms:W3CDTF">2013-03-07T17:08:00Z</dcterms:modified>
  <cp:revision>7</cp:revision>
  <dc:subject/>
  <dc:title> </dc:title>
</cp:coreProperties>
</file>